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1825</wp:posOffset>
                </wp:positionH>
                <wp:positionV relativeFrom="paragraph">
                  <wp:posOffset>635</wp:posOffset>
                </wp:positionV>
                <wp:extent cx="2009140" cy="1262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становление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бинета Минист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 30.12.2004 № 6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в редакции постано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бинета Минист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еспублики Татарста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 ____________ № ____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99.4pt;mso-wrap-distance-left:9.05pt;mso-wrap-distance-right:9.05pt;mso-wrap-distance-top:0pt;mso-wrap-distance-bottom:0pt;margin-top:0pt;mso-position-vertical-relative:text;margin-left:6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остановлением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абинета Министро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спублики Татарстан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 30.12.2004 № 614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в редакции постановления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абинета Министро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Республики Татарстан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 ____________ № ____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tLeast" w:line="10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9960</wp:posOffset>
                </wp:positionH>
                <wp:positionV relativeFrom="paragraph">
                  <wp:posOffset>35560</wp:posOffset>
                </wp:positionV>
                <wp:extent cx="7955915" cy="500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915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Струк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Министерства по делам гражданской обороны и чрезвычайным ситуациям  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5pt;height:39.4pt;mso-wrap-distance-left:9.05pt;mso-wrap-distance-right:9.05pt;mso-wrap-distance-top:0pt;mso-wrap-distance-bottom:0pt;margin-top:2.8pt;mso-position-vertical-relative:text;margin-left: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Структур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</w:rPr>
                        <w:t>Министерства по делам гражданской обороны и чрезвычайным ситуациям  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pacing w:lineRule="atLeast" w:line="10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0</wp:posOffset>
                </wp:positionH>
                <wp:positionV relativeFrom="paragraph">
                  <wp:posOffset>1485900</wp:posOffset>
                </wp:positionV>
                <wp:extent cx="0" cy="177990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17pt" to="10pt,25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15855" cy="55994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5920" cy="5599440"/>
                          <a:chOff x="0" y="0"/>
                          <a:chExt cx="10015920" cy="559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15920" cy="55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5480" y="2828160"/>
                            <a:ext cx="1173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94840" y="1570320"/>
                            <a:ext cx="1424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вого обеспеч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3400" y="2029320"/>
                            <a:ext cx="14256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адров и государственной служб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7520" y="4011840"/>
                            <a:ext cx="14241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упп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жима секретности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3320" y="1644480"/>
                            <a:ext cx="118548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реализации полномочий в области гражданской оборо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7720" y="2472120"/>
                            <a:ext cx="142164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работе с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ми массовой информ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560" y="2779560"/>
                            <a:ext cx="118872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спектив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560" y="2056680"/>
                            <a:ext cx="118872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территориального взаимодействия и реабили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598760"/>
                            <a:ext cx="118692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геоинформационных систе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560" y="1598760"/>
                            <a:ext cx="1188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редупреждения чрезвычайных ситуац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2174760"/>
                            <a:ext cx="1186920" cy="6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нфокоммуника-ционных технологий и защиты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1645200"/>
                            <a:ext cx="11869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создания, аттестации и регистрации аварийно-спасательных формирований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3320" y="2214720"/>
                            <a:ext cx="118692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дготовки должностных лиц и насе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6000" y="1598760"/>
                            <a:ext cx="1185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ланирования деятельност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1141560"/>
                            <a:ext cx="1424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минист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1141560"/>
                            <a:ext cx="142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минист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4520" y="1141560"/>
                            <a:ext cx="142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минист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5400" y="1141560"/>
                            <a:ext cx="142560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яющий дела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1680" y="455760"/>
                            <a:ext cx="1425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инистр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000" y="913680"/>
                            <a:ext cx="73432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5560" y="799560"/>
                            <a:ext cx="1440" cy="113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913680"/>
                            <a:ext cx="1440" cy="22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913680"/>
                            <a:ext cx="1440" cy="22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4600" y="913680"/>
                            <a:ext cx="1440" cy="22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913680"/>
                            <a:ext cx="1440" cy="22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9760" y="913680"/>
                            <a:ext cx="16560" cy="419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5440" y="1289520"/>
                            <a:ext cx="2368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6520" y="2175480"/>
                            <a:ext cx="2354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6520" y="2688120"/>
                            <a:ext cx="2354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6520" y="3179520"/>
                            <a:ext cx="2368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680" y="1405080"/>
                            <a:ext cx="1440" cy="142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240" y="1485360"/>
                            <a:ext cx="1440" cy="208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1485360"/>
                            <a:ext cx="2520" cy="15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1491120"/>
                            <a:ext cx="2520" cy="1479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713960"/>
                            <a:ext cx="118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285280"/>
                            <a:ext cx="118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2971080"/>
                            <a:ext cx="118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828080"/>
                            <a:ext cx="118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240" y="1828080"/>
                            <a:ext cx="118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240" y="2472840"/>
                            <a:ext cx="118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240" y="3129840"/>
                            <a:ext cx="118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6120" y="1765440"/>
                            <a:ext cx="1206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680" y="2214360"/>
                            <a:ext cx="118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04280" y="2622600"/>
                            <a:ext cx="118692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7280" y="3301920"/>
                            <a:ext cx="118440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антикризисного управления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4840" y="1085040"/>
                            <a:ext cx="14241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-экономическ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1560" y="4867200"/>
                            <a:ext cx="141048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я (отделы) МЧС Республики Татарстан по муниципальным районам и городским округ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3560" y="2067480"/>
                            <a:ext cx="118872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организационный работы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829600"/>
                            <a:ext cx="118692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ородный пункт управления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07680" y="2408040"/>
                            <a:ext cx="11880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7680" y="3005280"/>
                            <a:ext cx="118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5120" y="2879640"/>
                            <a:ext cx="11854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повещения и связи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4280" y="3535200"/>
                            <a:ext cx="14266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мобилизационной работы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000" y="912600"/>
                            <a:ext cx="1440" cy="22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941120"/>
                            <a:ext cx="1688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200" y="2320200"/>
                            <a:ext cx="1185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регионального государственного надзора в области защиты населения и территорий от чрезвычайных ситуац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" y="2689920"/>
                            <a:ext cx="1688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82440" y="3695040"/>
                            <a:ext cx="2354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3265200"/>
                            <a:ext cx="168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3569400"/>
                            <a:ext cx="118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7040" y="4142880"/>
                            <a:ext cx="2368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97720" y="3001680"/>
                            <a:ext cx="142164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реализ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омочий в области пожарной безопас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8240" y="4439880"/>
                            <a:ext cx="14083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трольно-ревизионная группа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78120" y="4535280"/>
                            <a:ext cx="2368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200" y="3180600"/>
                            <a:ext cx="11854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отдел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77040" y="1766520"/>
                            <a:ext cx="2368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2440" y="5111280"/>
                            <a:ext cx="2368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8.65pt;height:440.9pt" coordorigin="0,0" coordsize="15773,8818">
                <v:rect id="shape_0" stroked="f" o:allowincell="f" style="position:absolute;left:0;top:0;width:15772;height:88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371,4454" to="10555,445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220;top:2473;width:224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вого 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18;top:3196;width:2244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адров и государственной служ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56;top:6318;width:2242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упп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жима секретности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7;top:2590;width:1866;height: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реализации полномочий в области гражданской оборо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25;top:3893;width:2238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работе с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ми массовой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8;top:4377;width:1871;height:6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спектив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8;top:3239;width:1871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территориального взаимодействия и реабилит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9;top:2518;width:1868;height:6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геоинформационных систе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8;top:2518;width:187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редупреждения чрезвычайных ситу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9;top:3425;width:1868;height:9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нфокоммуника-ционных технологий и защиты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1;top:2591;width:1868;height:8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создания, аттестации и регистрации аварийно-спасательных формирований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7;top:3488;width:1868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дготовки должностных лиц и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45;top:2518;width:186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ланирования деятельнос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9;top:1798;width:224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министр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6;top:1798;width:224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минист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1;top:1798;width:2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министр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55;top:1798;width:2244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яющий делам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1;top:718;width:224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инис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0,1439" to="12853,144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985,1259" to="6986,143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771,1439" to="3772,179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200,1439" to="6201,179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1472,1439" to="11473,179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8810,1439" to="8811,179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2850,1439" to="12875,804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2843,2031" to="13215,203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2845,3426" to="13215,342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2845,4233" to="13215,423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2845,5007" to="13217,500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0354,2213" to="10355,445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772,2339" to="7773,562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204,2339" to="5207,473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630,2348" to="2633,467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634,2699" to="2820,270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634,3599" to="2820,360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630,4679" to="2816,468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207,2879" to="5393,288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772,2879" to="7958,288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772,3894" to="7958,389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772,4929" to="7958,493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0356,2780" to="10545,278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0354,3487" to="10540,348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58;top:4130;width:1868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64;top:5200;width:1864;height: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антикризисного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20;top:1709;width:2242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-экономическ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78;top:7665;width:2220;height:8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я (отделы) МЧС Республики Татарстан по муниципальным районам и городским округ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57;top:3256;width:1871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организационны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456;width:1868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ородный пункт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09,3792" to="5395,3795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209,4733" to="5395,4734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61;top:4535;width:1866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повещения и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51;top:5567;width:2246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мобилизацион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0,1437" to="1291,179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5,3057" to="320,305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;top:3654;width:186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регионального государственного надзора в области защиты населения и территорий от чрезвычайных ситу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,4236" to="320,423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2886,5819" to="13256,5820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8,5142" to="323,51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77,5621" to="7963,562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2877,6524" to="13249,652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25;top:4727;width:2238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реализ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омочий в области пожарной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57;top:6992;width:221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трольно-ревизионная групп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879,7142" to="13251,714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;top:5009;width:1866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877,2782" to="13249,278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2886,8049" to="13258,805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4140</wp:posOffset>
                </wp:positionH>
                <wp:positionV relativeFrom="paragraph">
                  <wp:posOffset>7356475</wp:posOffset>
                </wp:positionV>
                <wp:extent cx="119634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руда и заработа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л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27.7pt;mso-wrap-distance-left:9.05pt;mso-wrap-distance-right:9.05pt;mso-wrap-distance-top:0pt;mso-wrap-distance-bottom:0pt;margin-top:579.25pt;mso-position-vertical-relative:text;margin-left:308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руда и заработа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латы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555</wp:posOffset>
                </wp:positionH>
                <wp:positionV relativeFrom="paragraph">
                  <wp:posOffset>1138555</wp:posOffset>
                </wp:positionV>
                <wp:extent cx="1433195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Первый заместитель министра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5pt;height:27.7pt;mso-wrap-distance-left:9.05pt;mso-wrap-distance-right:9.05pt;mso-wrap-distance-top:0pt;mso-wrap-distance-bottom:0pt;margin-top:89.65pt;mso-position-vertical-relative:text;margin-left:9.65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Первый заместитель министра 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10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10"/>
    </w:rPr>
  </w:style>
  <w:style w:type="paragraph" w:styleId="3">
    <w:name w:val="Основной текст 3"/>
    <w:basedOn w:val="Normal"/>
    <w:qFormat/>
    <w:pPr>
      <w:jc w:val="center"/>
    </w:pPr>
    <w:rPr>
      <w:sz w:val="7"/>
    </w:rPr>
  </w:style>
  <w:style w:type="paragraph" w:styleId="Style14">
    <w:name w:val="Цитата"/>
    <w:basedOn w:val="Normal"/>
    <w:qFormat/>
    <w:pPr>
      <w:ind w:left="-187" w:right="-112" w:hanging="0"/>
      <w:jc w:val="center"/>
    </w:pPr>
    <w:rPr>
      <w:sz w:val="1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03:00Z</dcterms:created>
  <dc:creator>Юнусов</dc:creator>
  <dc:description/>
  <cp:keywords/>
  <dc:language>en-US</dc:language>
  <cp:lastModifiedBy>Начальник Отдела правового обеспечения</cp:lastModifiedBy>
  <cp:lastPrinted>2025-06-24T08:04:00Z</cp:lastPrinted>
  <dcterms:modified xsi:type="dcterms:W3CDTF">2025-06-27T07:31:00Z</dcterms:modified>
  <cp:revision>5</cp:revision>
  <dc:subject/>
  <dc:title>Структура Министерства по делам гражданской обороны и чрезвычайным ситуациям  Республики Татарстан</dc:title>
</cp:coreProperties>
</file>